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лиц, замещающих муниципальные должности на постоянной основе в администрации Черниговского сельского поселения Белореченского района,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01 января 2019 года по 31 декабря 2019 год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42"/>
        <w:gridCol w:w="992"/>
        <w:gridCol w:w="1701"/>
        <w:gridCol w:w="1134"/>
        <w:gridCol w:w="993"/>
        <w:gridCol w:w="1134"/>
        <w:gridCol w:w="141"/>
        <w:gridCol w:w="1134"/>
        <w:gridCol w:w="1134"/>
        <w:gridCol w:w="1276"/>
        <w:gridCol w:w="1418"/>
        <w:gridCol w:w="1842"/>
      </w:tblGrid>
      <w:tr>
        <w:trPr>
          <w:trHeight w:val="5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4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ш Аслан Мурат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ВЕС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41,2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ных Алла Владими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ku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39,4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ЗАП 835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04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рьева Галина Серге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чальник общего отдел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46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сваген поло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294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обрицына Алла  Александ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финансового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24,3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443,3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фаньян Екатерина Владими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бщего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384,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№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ерова Ирина Владими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 общего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79,5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ФОЛЬСВАГЕН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EN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CRUZ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49,9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инихидз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бще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79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рян Оксана Михайлов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88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" w:right="113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46:00Z</dcterms:created>
  <dc:creator>Admin</dc:creator>
  <dc:description/>
  <cp:keywords/>
  <dc:language>en-US</dc:language>
  <cp:lastModifiedBy>USER</cp:lastModifiedBy>
  <dcterms:modified xsi:type="dcterms:W3CDTF">2021-04-02T08:18:00Z</dcterms:modified>
  <cp:revision>32</cp:revision>
  <dc:subject/>
  <dc:title/>
</cp:coreProperties>
</file>